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Š MARIÁNSKÉ NÁM. – REKONSTRUK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KTROINSTALACE – II. ETA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>tem stavby je provedení rekonstrukce um</w:t>
      </w:r>
      <w:r>
        <w:rPr>
          <w:rFonts w:cs="Arial"/>
        </w:rPr>
        <w:t>ě</w:t>
      </w:r>
      <w:r>
        <w:rPr>
          <w:rFonts w:cs="Helvetica" w:ascii="Helvetica" w:hAnsi="Helvetica"/>
        </w:rPr>
        <w:t>lého osv</w:t>
      </w:r>
      <w:r>
        <w:rPr>
          <w:rFonts w:cs="Arial"/>
        </w:rPr>
        <w:t>ě</w:t>
      </w:r>
      <w:r>
        <w:rPr>
          <w:rFonts w:cs="Helvetica" w:ascii="Helvetica" w:hAnsi="Helvetica"/>
        </w:rPr>
        <w:t>tlení, vnit</w:t>
      </w:r>
      <w:r>
        <w:rPr>
          <w:rFonts w:cs="Arial"/>
        </w:rPr>
        <w:t>ř</w:t>
      </w:r>
      <w:r>
        <w:rPr>
          <w:rFonts w:cs="Helvetica" w:ascii="Helvetica" w:hAnsi="Helvetica"/>
        </w:rPr>
        <w:t>ních silnoproudých a slaboproudých rozvod</w:t>
      </w:r>
      <w:r>
        <w:rPr>
          <w:rFonts w:cs="Arial"/>
        </w:rPr>
        <w:t xml:space="preserve">ů </w:t>
      </w:r>
      <w:r>
        <w:rPr>
          <w:rFonts w:cs="Helvetica" w:ascii="Helvetica" w:hAnsi="Helvetica"/>
        </w:rPr>
        <w:t xml:space="preserve">v objektu základní školy (dále jen „ZŠ“). </w:t>
      </w:r>
      <w:r>
        <w:rPr>
          <w:rFonts w:cs="Arial"/>
          <w:bCs/>
        </w:rPr>
        <w:t xml:space="preserve">Jedná se o 2. část (konečnou) z celkové rekonstrukce elektroinstalace ZŠ, která musela být rozdělena na 2 etapy vzhledem k omezenému období (přerušení provozu ZŠ pouze v době letních prázdnin 2025). </w:t>
      </w:r>
    </w:p>
    <w:p>
      <w:pPr>
        <w:pStyle w:val="Normal"/>
        <w:rPr/>
      </w:pPr>
      <w:r>
        <w:rPr/>
        <w:t xml:space="preserve">Kompletní rekonstrukce elektroinstalace (umělého osvětlení a vnitřních silnoproudých rozvodů) </w:t>
      </w:r>
      <w:r>
        <w:rPr>
          <w:rFonts w:cs="Arial"/>
          <w:bCs/>
        </w:rPr>
        <w:t>týkající se zbývajících podlaží ZŠ v rozsahu dle projektové dokumentace:</w:t>
      </w:r>
      <w:r>
        <w:rPr/>
        <w:t xml:space="preserve">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/>
        <w:t>SO 01 Hlavní budova – 2. NP až 4. NP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/>
        <w:t>SO 01 Hlavní budova část šatny – 2. NP a 3. NP</w:t>
      </w:r>
    </w:p>
    <w:p>
      <w:pPr>
        <w:pStyle w:val="Normal"/>
        <w:rPr>
          <w:szCs w:val="24"/>
        </w:rPr>
      </w:pPr>
      <w:r>
        <w:rPr/>
        <w:t>Předmětem stavebních a montážních prací je propojení rozvodů na nové nebo stávající elektrozařízení pomocí kabelů CYKY umístěných pod omítku.  Nové podružné rozváděče v jednotlivých podlažích budou připojeny na kabelové přívody z hlavního rozváděče, které byly realizované již v I. etapě. Hlavní osvětlení v učebnách a kabinetech je řešeno svítidly LED. Nouzové osvětlení na únikových cestách je navrženo jako evakuační svítidla se zabudovanou bezúdržbovou baterií. Součástí rozsahu zakázky je výmalba i interiéru, odpojení a demontáž stávající elektroinstalace vč. svítidel a následná likvidace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Ing. Petrem Hanáčkem, Na Rybníku 412, Kunovice 686 04, IČ 050778351 v únoru 2024, dále jen „PD“, které jsou nedílnou součástí zadávací dokumentace.</w:t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283/2021 Sb., stavební zákon,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227 a násl. zákona č. 283/2021 Sb.,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 ohledem na realizaci I. etapy si zadavatel vyhrazuje požadavek dodávky výrobků dle knihy svítidel a koncových prvků elektroinstalace uvedených v PD. Zhotovitel před zahájením stavebních prací předloží objednateli k odsouhlasení dodávané výrobky vč. čestného prohlášení, že dodávané svítidla splňují normové požadavky pro vzdělávací zařízení dle ČSN EN 12464-1. vč. § 14 a násl. vyhlášky č. 160/2024 Sb. S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ožaduje s ohledem na potřebu přípravy interiéru školy pro zahájení školního roku dokončit stavební práce v  termínech uvedených v čl. 4 odst. 4.01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/>
      </w:pPr>
      <w:r>
        <w:rPr>
          <w:lang w:val="en-US" w:eastAsia="en-US"/>
        </w:rPr>
        <w:t>Zhotovitel je povinnen zajistit v rámci zařízení staven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D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třech vyhotoveních v listinné podobě, pro potřebu dalších výtisků pro realizaci stavby nebo dokumentaci skutečného provedení si PD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služby, dodávky nebo práce (méněpráce). Využije-li objednatel tohoto práva, budou méněpráce odečteny ve výši součtu veškerých odpovídajících položek a nákladů neprovedených služeb, dodávek a prací dle položkového rozpoč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objednatel toto právo uplatní, je zhotovitel povinen na ně přistoupit, v opačném případě je objednatel oprávněn od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1"/>
        <w:gridCol w:w="2916"/>
      </w:tblGrid>
      <w:tr>
        <w:trPr>
          <w:trHeight w:val="45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ředání staveniště a zahájení stavebních prací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26</w:t>
            </w:r>
          </w:p>
        </w:tc>
      </w:tr>
      <w:tr>
        <w:trPr>
          <w:trHeight w:val="45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ončení stavebních prací vč. výmalby v SO01 Hlavní budova v 2. NP, SO01 Hlavní budova část šatny v 2. NP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25</w:t>
            </w:r>
          </w:p>
        </w:tc>
      </w:tr>
      <w:tr>
        <w:trPr>
          <w:trHeight w:val="45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vč. výmalby v SO01 Hlavní budova v 3. a 4 NP, SO01 Hlavní budova část šatny v 3. NP, revize elektrické instalace pro všechny realizované části Z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.08.2026</w:t>
            </w:r>
          </w:p>
        </w:tc>
      </w:tr>
      <w:tr>
        <w:trPr>
          <w:trHeight w:val="45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předání dokladové části – dokončení díl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/>
            </w:pPr>
            <w:r>
              <w:rPr>
                <w:rStyle w:val="Cena"/>
                <w:b w:val="false"/>
                <w:i/>
              </w:rPr>
              <w:t>30.09.2026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ab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6"/>
        </w:numPr>
        <w:rPr/>
      </w:pPr>
      <w:r>
        <w:rPr/>
        <w:t>ZŠ Mariánské nám. 41, 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jc w:val="left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/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50 Kč/hod; pro montážní práce 250 Kč/hod; pro revize a zkoušky 3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 Faktury je nutné vystavit a zasílat elektronicky ve formátu ISDOC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v čl. 4.01. této smlouvy pro provedení díla, což se týká i dílčích termínů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 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/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rvání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smlouvy a v dohodnuté době plnění. Dále se zhotovitel zavazuje opatřit vše, co je zapotřebí k provedení díla po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e 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59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e 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2"/>
        <w:rPr>
          <w:u w:val="none"/>
        </w:rPr>
      </w:pPr>
      <w:r>
        <w:rPr>
          <w:u w:val="none"/>
        </w:rPr>
        <w:t>Bankovní záruk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uvní strany se dohodly, že zhotovitel je povinen předložit objednateli ke dni zahájení díla, tj. ke dni předání a převzetí staveniště, nebude-li dohodnuto smluvními stranami jinak bankovní záruku – originál záruční listiny vystavený písemně bankovním ústavem ve prospěch objednatele ve výši </w:t>
      </w:r>
      <w:r>
        <w:rPr>
          <w:b/>
        </w:rPr>
        <w:t>200.000</w:t>
      </w:r>
      <w:r>
        <w:rPr/>
        <w:t xml:space="preserve"> </w:t>
      </w:r>
      <w:r>
        <w:rPr>
          <w:b/>
        </w:rPr>
        <w:t>Kč</w:t>
      </w:r>
      <w:r>
        <w:rPr/>
        <w:t xml:space="preserve"> </w:t>
      </w:r>
      <w:r>
        <w:rPr>
          <w:b/>
        </w:rPr>
        <w:t xml:space="preserve">vč. DPH, </w:t>
      </w:r>
      <w:r>
        <w:rPr/>
        <w:t>která bude krýt peněžité pohledávky objednatele za zhotovitelem, které vzniknou z důvodu porušení povinnosti zhotovitele vyplývající ze smlouvy, a to v průběhu provádění, dokončení díla (řádné provedení díla v předepsané kvalitě a smluvené době plnění) a po dobu záruční doby, bez odkladu, bez námitek a na první výzvu. Zhotovitel je povinen návrh záruční listiny předložit ke schválení objednateli 14 dnů před zahájením díla, nedohodnou–li se smluvní strany jinak. Objednatel je povinen se k návrhu záruční listiny vyjádřit do 3 pracovních dnů od předložení, tj. přijat nebo odmítnou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Bankovní záruka musí být vystavena jako neodvolatelná, vyplatitelná až do výše zaručené částky bez odkladu a bez námitek po obdržení první výzvy, a to na základě sdělení objednatele, že zhotovitel porušil své povinnosti vyplývající ze smlouvy v průběhu provádění a dokončení díla a po dobu záruční doby nebo nesplnil jakýkoliv peněžitý závazek, k němuž je podle smlouvy povin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ouhlasit výstavce bankovní záru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volní bankovní záruku do 10 kalendářních dnů po uplynutí záruční doby na základě písemné žádosti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e 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smlouvu podstatným způsobem, může druhá strana bez zbytečného odkladu od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a – nabídkový položkový rozpočet je součástí smlouvy, která je uložena v sídle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ZŠ Mariánské nám. – elektroinstalace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7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50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6-01-21T06:28:00Z</dcterms:modified>
  <cp:revision>24</cp:revision>
  <dc:subject/>
  <dc:title>VŠEOBECNÉ OBCHODNÍ PODMÍNKY NA DODÁVKU STAVBY</dc:title>
</cp:coreProperties>
</file>